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 realizaron las gestiones administrativas necesarias para recuperar 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 situación presupuestaria y financiera que se presentaron  a nivel provincial y nacion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febrero  2023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19-05-07T09:39:00Z</cp:lastPrinted>
  <dcterms:modified xsi:type="dcterms:W3CDTF">2023-02-06T14:42:00Z</dcterms:modified>
  <cp:revision>87</cp:revision>
  <dc:subject/>
  <dc:title>ACUERDO Nº 3949</dc:title>
</cp:coreProperties>
</file>