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2</w:t>
        <w:tab/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2022 se ajustó con los refuerzos presupuestarios gestionados ante e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solicitaron los refuerzos presupuestarios correspondientes al Ministerio de Hacienda y Finanzas y se hicieron la modificaciones presupuestarias necesarias para ajustar la partida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aron los refuerzos presupuestarios correspondientes al Ministerio de Hacienda y Finanzas y se hicieron la modificaciones presupuestarias necesarias para ajustar la parti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2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 partida destinada a Locaciones de Servicio 2022 se ajustó con los refuerzos presupuestarios gestionados ante el Ministerio de Hacienda y Finanz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on los refuerzos presupuestarios correspondientes al Ministerio de Hacienda y Finanzas y se hicieron la modificaciones presupuestarias necesarias para ajustar la parti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3-02-10T14:26:00Z</dcterms:modified>
  <cp:revision>12</cp:revision>
  <dc:subject/>
  <dc:title>MENDOZA, 28 de Octubre de 2005</dc:title>
</cp:coreProperties>
</file>