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TRIMESTRE: CUART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116.98% este incremento esta dado principalmente por una mayor cantidad de transferencias de la Superintendencia de Servicios de Salud y una mayor incidencia por acuerdos extrajudiciales y judiciales con las obras sociales. Se verifica que los expediente remitidos a su cobro vía debito directo se encuentran remitidos en tiempo.  Se observa una mejoría en relación al Ejercicio 2021 con una variación positiva en igual periodo del 98,67%.</w:t>
      </w:r>
    </w:p>
    <w:p>
      <w:pPr>
        <w:pStyle w:val="Normal"/>
        <w:jc w:val="both"/>
        <w:rPr/>
      </w:pPr>
      <w:r>
        <w:rPr/>
        <w:t>Esto se considera una situación excepcional ya que aunque el pendiente a percibir por la Superintendencia de servicios de Salud es un monto importante, durante el mes de Enero de 2022 se percibió casi el 76% del votado anual del ejercicio en recursos propios entre lo remitido por la Superintendencia de Servicios de Salud y la OSEP, cercano a los 50 millones solo en Enero 2022, no siendo ellos derivados de acuerdos judiciales.</w:t>
      </w:r>
    </w:p>
    <w:p>
      <w:pPr>
        <w:pStyle w:val="Normal"/>
        <w:jc w:val="both"/>
        <w:rPr>
          <w:b/>
          <w:b/>
        </w:rPr>
      </w:pPr>
      <w:r>
        <w:rPr>
          <w:b/>
        </w:rPr>
        <w:t>GASTOS CORRIENTES</w:t>
      </w:r>
    </w:p>
    <w:p>
      <w:pPr>
        <w:pStyle w:val="Normal"/>
        <w:jc w:val="both"/>
        <w:rPr/>
      </w:pPr>
      <w:r>
        <w:rPr/>
        <w:t>La partida de personal de prestaciones indispensables y de locaciones se encuentra un +62.29, +40.88% y en +91.53% respectivamente a lo programado, en el primero debido principalmente a pases a plante producidos fundamentalmente entre finales del ejercicio pasado y principios del presente ejercicio, así como también los acuerdos paritarios ocurridos en el presente ejercicio.  En el segundo, prestaciones indispensables, el impacto es menor a lo esperado debido a los aumentos ocurridos a finales del ejercicio pasado y presente ejercicio pero con el atenuante de los pases a planta permanente hizo que incremento fuera menor.  En relación a locaciones su incidencia ha sido por  altas de contratos de locación de servicios producidos fundamentalmente sobre el último semestre del 2021, que impactan en la programación financiera debido a su no incidencia en el votado anual del presente ejercicio.</w:t>
      </w:r>
    </w:p>
    <w:p>
      <w:pPr>
        <w:pStyle w:val="Normal"/>
        <w:jc w:val="both"/>
        <w:rPr/>
      </w:pPr>
      <w:r>
        <w:rPr/>
        <w:t xml:space="preserve">Lo ejecutado en la clasificación económica 41201 y 41301 es un +60.91% a lo programado (+52.26% y +82.63% respectivamente).  La incidencia fundamental principalmente en servicios, es el mayor incremento de los costos de servicios fundamentalmente los de tracto sucesivo, no obstante el impacto debería haber sido mayor, ya que a la fecha no se ha completado el devengamiento de servicios de alto coste como la limpieza. </w:t>
      </w:r>
    </w:p>
    <w:p>
      <w:pPr>
        <w:pStyle w:val="Normal"/>
        <w:jc w:val="both"/>
        <w:rPr>
          <w:b/>
          <w:b/>
        </w:rPr>
      </w:pPr>
      <w:r>
        <w:rPr>
          <w:b/>
        </w:rPr>
        <w:t>GASTOS DE CAPITAL</w:t>
      </w:r>
    </w:p>
    <w:p>
      <w:pPr>
        <w:pStyle w:val="Normal"/>
        <w:jc w:val="both"/>
        <w:rPr/>
      </w:pPr>
      <w:r>
        <w:rPr/>
        <w:t>Se compra bienes de capital con financiamiento nacional “Plan Sumar” en lo mínimo e imprescindible a los efectos de ir paliando los requerimiento necesarios por Covid-19.  Se procedió a remitir programación de inversión en bienes de capital el cual fue aprobado.  En el mismo se establece que se cubrirá el mismo con financiamiento 018 (Recursos Propios), 230 (Plan Sumar Contraparte Nacional) y 286 (Plan Sumar Contraparte Provincial).  El plan de inversión estimo un gasto de aproximadamente 38 millones lo que represente un +485,00% a lo programado.  A la fecha se ha ejecutado un +365,66% por encima de lo proyectado.</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  El mismo se encuentra un +41.24% a lo proyectado y un 47,28% comparativamente con el ejercicio anterior.</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3-02-28T01:23:00Z</dcterms:modified>
  <cp:revision>19</cp:revision>
  <dc:subject/>
  <dc:title/>
</cp:coreProperties>
</file>