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Agosto de 2022.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486410</wp:posOffset>
          </wp:positionV>
          <wp:extent cx="7658735" cy="1242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4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;Calibri" w:hAnsi="Lato;Calibri" w:cs="Lato;Calibri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Av. L. Peltier 351 – Ala Este – 3er Piso</w:t>
                            <w:br/>
                            <w:t>C. P. 5500 – Ciudad – Mza. | +54 0261 385313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;Calibri" w:hAnsi="Lato;Calibri" w:cs="Lato;Calibri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;Calibri" w:hAnsi="Lato;Calibri" w:cs="Lato;Calibri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;Calibri" w:ascii="Lato;Calibri" w:hAnsi="Lato;Calibri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Av. L. Peltier 351 – Ala Este – 3er Piso</w:t>
                      <w:br/>
                      <w:t>C. P. 5500 – Ciudad – Mza. | +54 0261 3853136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;Calibri" w:hAnsi="Lato;Calibri" w:cs="Lato;Calibri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77465</wp:posOffset>
              </wp:positionH>
              <wp:positionV relativeFrom="paragraph">
                <wp:posOffset>158115</wp:posOffset>
              </wp:positionV>
              <wp:extent cx="3486150" cy="466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20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20"/>
                              <w:szCs w:val="18"/>
                            </w:rPr>
                            <w:t>2022- Año de homenaje a los 40 años de la gesta de Malvinas, a sus Veteranos y Caídos.”</w:t>
                          </w:r>
                          <w:r>
                            <w:rPr>
                              <w:rFonts w:cs="Lato;Calibri" w:ascii="Lato;Calibri" w:hAnsi="Lato;Calibri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5pt;height:36.75pt;mso-wrap-distance-left:9.05pt;mso-wrap-distance-right:9.05pt;mso-wrap-distance-top:0pt;mso-wrap-distance-bottom:0pt;margin-top:12.45pt;mso-position-vertical-relative:text;margin-left:2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20"/>
                        <w:szCs w:val="18"/>
                      </w:rPr>
                      <w:t>“</w:t>
                    </w:r>
                    <w:r>
                      <w:rPr>
                        <w:rFonts w:cs="Lato;Calibri" w:ascii="Lato;Calibri" w:hAnsi="Lato;Calibri"/>
                        <w:i/>
                        <w:iCs/>
                        <w:sz w:val="20"/>
                        <w:szCs w:val="18"/>
                      </w:rPr>
                      <w:t>2022- Año de homenaje a los 40 años de la gesta de Malvinas, a sus Veteranos y Caídos.”</w:t>
                    </w:r>
                    <w:r>
                      <w:rPr>
                        <w:rFonts w:cs="Lato;Calibri" w:ascii="Lato;Calibri" w:hAnsi="Lato;Calibri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4:35:00Z</dcterms:created>
  <dc:creator>Usuario de Microsoft Office</dc:creator>
  <dc:description/>
  <cp:keywords/>
  <dc:language>en-US</dc:language>
  <cp:lastModifiedBy>Andrea Belén jirala</cp:lastModifiedBy>
  <dcterms:modified xsi:type="dcterms:W3CDTF">2022-08-22T13:52:00Z</dcterms:modified>
  <cp:revision>4</cp:revision>
  <dc:subject/>
  <dc:title/>
</cp:coreProperties>
</file>