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2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>se arbitrarán los medios necesarios para mantener el equilibrio presupuestario pese al contexto inflacionari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cuando se efectivice la recaudación del Financiamiento 130 (Dirección de Recursos Naturales Renovables) se corregirá la subejecución presupuestaria de los gastos de capital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2-08-11T11:21:00Z</cp:lastPrinted>
  <dcterms:modified xsi:type="dcterms:W3CDTF">2022-08-11T14:21:00Z</dcterms:modified>
  <cp:revision>10</cp:revision>
  <dc:subject/>
  <dc:title/>
</cp:coreProperties>
</file>