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55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</w:rPr>
          </w:pPr>
          <w:r>
            <w:rPr/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Usuario</cp:lastModifiedBy>
  <cp:lastPrinted>2021-05-31T17:22:00Z</cp:lastPrinted>
  <dcterms:modified xsi:type="dcterms:W3CDTF">2022-08-27T16:17:00Z</dcterms:modified>
  <cp:revision>2</cp:revision>
  <dc:subject>Ley de Responsabilidad Fiscal</dc:subject>
  <dc:title>Informes Escritos</dc:title>
</cp:coreProperties>
</file>