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l análisis del SEGUNDO trimestre 2022, se puede ver en el Anexo 4 que con respecto a los RECURSOS CORRIENTES, la recaudación ha estado por encima de lo programado, el fin 176 se ha recaudado en su totalidad y los Fin 18 y 230 están por encima del 60% de lo vota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se activaron los procesos administrativos del 1° trimestre por lo que se ve una ejecución superior a la programada en este trimestre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estima que el PRESUPUESTO VOTADO alcanzará sólo hasta el mes de agosto de 2022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9:25:00Z</dcterms:created>
  <dc:creator>Tribunal de Cuentas</dc:creator>
  <dc:description/>
  <cp:keywords>FO-ARE-IE-01</cp:keywords>
  <dc:language>en-US</dc:language>
  <cp:lastModifiedBy>Diana Brebbia</cp:lastModifiedBy>
  <cp:lastPrinted>2021-05-28T06:38:00Z</cp:lastPrinted>
  <dcterms:modified xsi:type="dcterms:W3CDTF">2022-08-19T19:25:00Z</dcterms:modified>
  <cp:revision>3</cp:revision>
  <dc:subject>Ley de Responsabilidad Fiscal</dc:subject>
  <dc:title>Informes Escritos</dc:title>
</cp:coreProperties>
</file>