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Ttulo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Ttulo"/>
        <w:jc w:val="left"/>
        <w:rPr/>
      </w:pPr>
      <w:r>
        <w:rPr>
          <w:rFonts w:cs="Arial" w:ascii="Arial" w:hAnsi="Arial"/>
          <w:sz w:val="24"/>
        </w:rPr>
        <w:t>2do  trimestre de 2022.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2º trimestre 2022 fue de $ 217.602.017,99 siendo lo programado para el mismo período de $ 152.798.320,00  por lo que  hay  diferencia de $ 64.803.697,99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2° trimestre de 2022, fueron de $ 149.415.909,00 y se recaudaron  $ 202.504.292,35 por lo que  hay diferencia de $ 53.088.383,3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2º trimestre 2022  es  de $ 987.500,00 siendo la ejecución final del período de $ 272,164,01  por lo que  hay una  diferencia de $ 715.335,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4.369.911,00 siendo lo efectivamente recaudado de $ 9.537.286,80 por lo que existe una diferencia de $ 5.167.375,80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dc:language>en-US</dc:language>
  <cp:lastModifiedBy/>
  <cp:lastPrinted>2021-11-30T11:47:00Z</cp:lastPrinted>
  <dcterms:modified xsi:type="dcterms:W3CDTF">2022-08-30T11:49:07Z</dcterms:modified>
  <cp:revision>56</cp:revision>
  <dc:subject/>
  <dc:title>ANEXO 30- ARTICULO 5 INCISO C </dc:title>
</cp:coreProperties>
</file>