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Recursos corrientes: Con respecto a los recursos corrientes, los mismos se programaron en función del crédito votado, pero durante el trimestre se recaudó por debajo, debido a que no se ha cobrado de OSEP y aún no se ha cobrado la totalidad de los exptes. enviados a la Superintendencia de Seguros de Salud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por encima de lo proyectado. Esto se debe fundamentalmente al aumento por paritarias de sueldos al personal y prestaciones, que no se tuvieron en cuenta al proyectar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durante el presente trimestre se han ejecutado menos gastos de capital que los proyectados, no obstante ello existen exptes. de bienes inventariables en curso que aún no han sido adjudicados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2-08-02T15:23:00Z</dcterms:modified>
  <cp:revision>85</cp:revision>
  <dc:subject>Ley de Responsabilidad Fiscal</dc:subject>
  <dc:title>Informes Escritos</dc:title>
</cp:coreProperties>
</file>