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en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ritmo del gasto autorizado y los refuerzos recibidos por la situación económica y financiera del paí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de incrementos presupuestarios y las autorizaciones otorgadas en el marco del Decreto Nº 35/2022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Provienen de las partidas 3510102176 para el CUC 42 y 98 como puede advertirse en el Anexo 3 para el Carácter 1 de la Jurisdicción 08 del Ministerio de Salud, Des. Social y Deportes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 7460000230,  para el CUC 42, 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agosto de 2022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 de Windows</cp:lastModifiedBy>
  <cp:lastPrinted>2022-08-16T09:05:00Z</cp:lastPrinted>
  <dcterms:modified xsi:type="dcterms:W3CDTF">2022-08-17T16:37:00Z</dcterms:modified>
  <cp:revision>21</cp:revision>
  <dc:subject/>
  <dc:title>ACUERDO Nº 3949</dc:title>
</cp:coreProperties>
</file>