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2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>cuando se efectivice la recaudación del Financiamiento 130 (Dirección de Recursos Naturales Renovables) se corregirá la subejecución presupuestaria de los gastos corrientes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cumplió con lo esperado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2-05-16T11:33:00Z</cp:lastPrinted>
  <dcterms:modified xsi:type="dcterms:W3CDTF">2022-05-16T14:41:00Z</dcterms:modified>
  <cp:revision>9</cp:revision>
  <dc:subject/>
  <dc:title/>
</cp:coreProperties>
</file>