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 xml:space="preserve">se incrementó la recaudación en el trimestre por la gestión de cobro. 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fue menor a lo programado debido limitaciones en la curva de ritmo de gasto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>estuvieron por debajo de lo programado ya que se imputaron menos gasto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ayor al programado debido a que se avanzó con la compra de bienes inventariables y se incrementaron los ingresos para tal fin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contaduria</cp:lastModifiedBy>
  <cp:lastPrinted>2022-05-30T09:29:00Z</cp:lastPrinted>
  <dcterms:modified xsi:type="dcterms:W3CDTF">2022-05-30T12:32:00Z</dcterms:modified>
  <cp:revision>8</cp:revision>
  <dc:subject>Ley de Responsabilidad Fiscal</dc:subject>
  <dc:title>Informes Escritos</dc:title>
</cp:coreProperties>
</file>