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cuerdos de pagos por cobranzas judiciales, como es el caso de OSECAC, lo que ha permitido ejecutar gran parte del presupuesto asignado en esta partida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no es significativa, no obstante que lo ejecutado sea mayor a lo programado, se debe al cambio en el ritmo de gasto que autorizaron desde el Ministerio de Hacienda en la partida 41308 financiamiento 00.-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La diferencia es significativa, ya que en el presente trimestre no disponemos de la recaudación necesaria para ejecutar el presupuesto programado, según el ritmo de gasto asignado en el presupuesto.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que las órdenes de compra pasadas a  definitivo, corresponden a insumos entregados con posterioridad al cierre del trimestre, por lo que el devengamiento y posterior pedido de remesa se hicieron en el segundo trimestre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2-05-27T14:05:00Z</dcterms:modified>
  <cp:revision>173</cp:revision>
  <dc:subject>Ley de Responsabilidad Fiscal</dc:subject>
  <dc:title>Informes Escritos</dc:title>
</cp:coreProperties>
</file>