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iferencia responde a una menor recaudación obtenida en el trimest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 considerando  el ritmo del gasto y el cumplimiento de los procedimientos de licit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de incrementos presupuestarios, y las autorizaciones otorgadas en el marco del Decreto Nº 191/2022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Provienen de las partidas 3510102176 para el CUC 42 y 98 como puede advertirse en el Anexo 3 para el Carácter 1 de la Jurisdicción 08 del Ministerio de Salud, Des. Social y Deportes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ferencia corresponde a la registración de remanentes en la cuenta 7460000230 para el CUC 42 como puede advertirse en el Anexo 3 para el Carácter 1 de la Jurisdicción 08 del Ministerio de Salud, Desarrollo Social y Dep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bis para el Carácter 1 08 de la Jurisdicción Ministerio de Salud, Desarrollo Social y Deport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mayo de 2022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Usuario de Windows</cp:lastModifiedBy>
  <cp:lastPrinted>2020-11-12T10:05:00Z</cp:lastPrinted>
  <dcterms:modified xsi:type="dcterms:W3CDTF">2022-05-03T15:54:00Z</dcterms:modified>
  <cp:revision>9</cp:revision>
  <dc:subject/>
  <dc:title>ACUERDO Nº 3949</dc:title>
</cp:coreProperties>
</file>