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.073.863,23 más que lo programado debido a altas y bajas que se produjeron en el trimestre y que el presupuesto no contempla aumentos paritarios que se produjeron en el mes de Marzo 202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6.925.636,99 menos que lo programado por licitaciones que concluido el trimestre aún se encuentran en trámi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5.746.500,00 menos que lo programado debido a licitaciones que, finalizado el trimestre, se encuentran pendiente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419.981,01 más que lo programado por amortización de deuda del ejercicio 202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2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admin</cp:lastModifiedBy>
  <cp:lastPrinted>2022-04-27T13:07:00Z</cp:lastPrinted>
  <dcterms:modified xsi:type="dcterms:W3CDTF">2022-04-27T16:07:00Z</dcterms:modified>
  <cp:revision>61</cp:revision>
  <dc:subject>Ley de Responsabilidad Fiscal</dc:subject>
  <dc:title>Informes Escritos</dc:title>
</cp:coreProperties>
</file>