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1</w:t>
        <w:tab/>
        <w:tab/>
        <w:tab/>
        <w:tab/>
        <w:tab/>
        <w:tab/>
        <w:t>TRIMESTRE 4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  Si bien existe una disminución de agentes en la planta de personal, la misma todavía no alcanza a reflejarse en el total de gastos dado que se está recuperando el nivel de obras en ejecución, ocasionando así, un aumento de estas erogaciones con la cantidad de horas trabajada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1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USUARIO</cp:lastModifiedBy>
  <dcterms:modified xsi:type="dcterms:W3CDTF">2022-02-14T16:30:00Z</dcterms:modified>
  <cp:revision>35</cp:revision>
  <dc:subject/>
  <dc:title>ACUERDO Nº 3949</dc:title>
</cp:coreProperties>
</file>