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 Movimientos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22-02-25T10:2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