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1</w:t>
        <w:tab/>
        <w:tab/>
        <w:tab/>
        <w:tab/>
        <w:tab/>
        <w:tab/>
        <w:t>TRIMESTRE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Se mantienen las acciones determinadas oportunamente en conjunto con la optimización del gasto, para seguir obteniendo recursos financieros, acorde a la actualidad econó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nte la situación frente a las obligaciones contraídas que incluyen las nuevas obras proyectadas y manteniendo una adecuada optimización del gasto, se sigue controlando la correcta determinación de los mis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Atentos a las acciones tomadas en el avance y control de la pandemia por Covid-19 y la redistribución de los recursos, acorde al presupuesto, se determinarán las acciones a seguir para volver a tener los niveles neces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La adecuación de los recursos en conjunto con las nuevas obras en curso, se mantienen en la medida que la actividad económica lo perm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as remesas que llegan de la Gobernación, seguirán sujetas al avance de la actividad económica de la Provincia, acompañando la mejora en la recaudación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1   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22-02-14T16:09:00Z</dcterms:modified>
  <cp:revision>79</cp:revision>
  <dc:subject/>
  <dc:title>ACUERDO Nº 3949</dc:title>
</cp:coreProperties>
</file>