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En cuanto a los recursos corrientes, se continúan haciendo gestiones para el cobro de la deuda que las obras sociales mantienen con nuestro hospital, e iniciándose acciones judiciales que permiten recuperar el valor total de las facturas y sus correspondientes intereses.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Style w:val="Readonlyattribute1"/>
          <w:rFonts w:cs="Times New Roman"/>
          <w:sz w:val="24"/>
          <w:szCs w:val="24"/>
        </w:rPr>
        <w:t>En cuanto a los gastos de Capital, se proyectó realizar la compra de bienes de acuerdo al crédito disponible y la recaudación en las  partidas de capital.-</w:t>
      </w:r>
    </w:p>
    <w:p>
      <w:pPr>
        <w:pStyle w:val="Normal"/>
        <w:spacing w:lineRule="auto" w:line="360"/>
        <w:jc w:val="both"/>
        <w:rPr/>
      </w:pPr>
      <w:r>
        <w:rPr>
          <w:rStyle w:val="Readonlyattribute1"/>
          <w:rFonts w:cs="Times New Roman"/>
          <w:sz w:val="24"/>
          <w:szCs w:val="24"/>
        </w:rPr>
        <w:t>En cuanto a los Recursos Figurativos, se comenzó a realizar el devengamiento y pedido de remesa.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Style w:val="Emphasis"/>
        </w:rPr>
      </w:pPr>
      <w:r>
        <w:rPr/>
        <w:t>MENDOZA, 31 de diciembre de   2.021.-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adonlyattribute1">
    <w:name w:val="readonlyattribute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CONTADURIA</cp:lastModifiedBy>
  <cp:lastPrinted>2018-02-27T09:25:00Z</cp:lastPrinted>
  <dcterms:modified xsi:type="dcterms:W3CDTF">2022-02-23T15:38:00Z</dcterms:modified>
  <cp:revision>148</cp:revision>
  <dc:subject>Ley de Responsabilidad Fiscal</dc:subject>
  <dc:title>Informes Escritos</dc:title>
</cp:coreProperties>
</file>