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29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 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superiores a los previstos debido a una aceleración en la Ejecución en el Programa Mendoza Tecnológica, y el Préstamo B.I.D. 4779, por razones.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 las contrataciones y ejecución del Programa DAMI para el cual se programó un alto nivel de ejecución s ha visto modificado su procedimiento normal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mínima desaceleración en la Ejecución del Programa Mendoza Tecnológica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28 de Febrero de 2022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fiMirian</cp:lastModifiedBy>
  <cp:lastPrinted>2017-05-30T14:03:00Z</cp:lastPrinted>
  <dcterms:modified xsi:type="dcterms:W3CDTF">2022-02-21T13:15:00Z</dcterms:modified>
  <cp:revision>13</cp:revision>
  <dc:subject/>
  <dc:title>11 de abril de 2006</dc:title>
</cp:coreProperties>
</file>