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y se debe a que comenzamos a recibir pagos de los juicios tramitados, y demás las Obra Sociales están realizando pagos de facturas en forma directa, lo que ha permitido incrementar más del doble la recaudación prevista en la programación financiera realizada al aprobar el presupuesto 2021 a través de la ley 9.278.-</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es significativa, y se debe, a los refuerzos recibidos, a fin de cubrir el déficit presupuestario previsto para el presente ejercicio, dado la situación grave de pandemia que vivimos en el primer y segundo trimestre, y el contexto inflacionario que estamos atravesando.-</w:t>
      </w:r>
    </w:p>
    <w:p>
      <w:pPr>
        <w:pStyle w:val="Sangra2detindependiente"/>
        <w:numPr>
          <w:ilvl w:val="0"/>
          <w:numId w:val="1"/>
        </w:numPr>
        <w:jc w:val="both"/>
        <w:rPr/>
      </w:pPr>
      <w:r>
        <w:rPr>
          <w:u w:val="single"/>
        </w:rPr>
        <w:t>Gastos de Capital</w:t>
      </w:r>
      <w:r>
        <w:rPr/>
        <w:t>: La diferencia es significativa, ya que se autorizó aumento de crédito por mayor recaudación en  Fin.230, la que se incrementó justamente por la alta incidencia de la pandemia en pacientes encuadrados dentro del Plan Sumar.-</w:t>
      </w:r>
    </w:p>
    <w:p>
      <w:pPr>
        <w:pStyle w:val="Prrafodelista"/>
        <w:rPr/>
      </w:pPr>
      <w:r>
        <w:rPr/>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ado en el segundo párrafo, ya que el refuerzo recibido en este trimestre permitieron un devengamiento superior al programado y por lo tanto el pedido de remesa correspondiente.-</w:t>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1</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2-02-23T15:27:00Z</dcterms:modified>
  <cp:revision>183</cp:revision>
  <dc:subject>Ley de Responsabilidad Fiscal</dc:subject>
  <dc:title>Informes Escritos</dc:title>
</cp:coreProperties>
</file>