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 todo el transcurso del año las partidas presupuestarias resultaron insuficientes para hacer frente a la creciente demanda hospitalaria, y más aun tomando en consideración los efectos de una marcada inflación y la Pandemia del COVID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En cuanto a los Recursos Corrientes reflejan una recaudación mayor respecto al cálculo original, tanto en la recaudación del Fin 18 como del Fin 230 (Plan Sumar)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roducido un análisis de las Erogaciones Corrientes, se observa una sobre ejecución respecto de la Programada, fundada básicamente los refuerzos presupuestarios en las partidas de Bienes Corrientes, Servicios Generales y en la partida de Prestaciones debido a los refuerzos necesarios para hacer frente a la Pandemia.</w:t>
      </w:r>
    </w:p>
    <w:p>
      <w:pPr>
        <w:pStyle w:val="Prrafodelista"/>
        <w:numPr>
          <w:ilvl w:val="0"/>
          <w:numId w:val="1"/>
        </w:numPr>
        <w:spacing w:before="120" w:after="0"/>
        <w:ind w:left="357" w:hanging="357"/>
        <w:contextualSpacing/>
        <w:jc w:val="both"/>
        <w:rPr>
          <w:lang w:val="es-ES_tradnl"/>
        </w:rPr>
      </w:pPr>
      <w:r>
        <w:rPr>
          <w:sz w:val="28"/>
          <w:szCs w:val="28"/>
        </w:rPr>
        <w:t>Los Recursos Figurativos han seguido el ritmo de ejecución de gastos.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717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34:00Z</dcterms:created>
  <dc:creator>Tribunal de Cuentas</dc:creator>
  <dc:description/>
  <cp:keywords>FO-ARE-IE-01</cp:keywords>
  <dc:language>en-US</dc:language>
  <cp:lastModifiedBy>Diana Brebbia</cp:lastModifiedBy>
  <cp:lastPrinted>2021-02-25T17:21:00Z</cp:lastPrinted>
  <dcterms:modified xsi:type="dcterms:W3CDTF">2022-02-16T17:34:00Z</dcterms:modified>
  <cp:revision>2</cp:revision>
  <dc:subject>Ley de Responsabilidad Fiscal</dc:subject>
  <dc:title>Informes Escritos</dc:title>
</cp:coreProperties>
</file>