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Ttulo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Ttulo"/>
        <w:jc w:val="left"/>
        <w:rPr/>
      </w:pPr>
      <w:r>
        <w:rPr>
          <w:rFonts w:cs="Arial" w:ascii="Arial" w:hAnsi="Arial"/>
          <w:sz w:val="24"/>
        </w:rPr>
        <w:t>4to  trimestre de 2021.</w:t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4º trimestre 2021 fue de $ 185.203.569,10 siendo lo programado para el mismo período de $ 92.062.907,25  por lo que  hay  diferencia de $ 93.140.761,85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4° trimestre de 2021, fueron de $ 89.367.996,25 y se recaudaron  $ 170.166.863,90 por lo que  hay diferencia de $ 80.798.867,6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4º trimestre 2021  es  de $ 300.000,00 siendo la ejecución final del período de $ 918,049,00  por lo que  hay una  diferencia de $ 618.049,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0,00 siendo lo efectivamente recaudado de $ 4.739.844,55 por lo que existe una diferencia de $ 4.739.844,55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dc:language>en-US</dc:language>
  <cp:lastModifiedBy/>
  <cp:lastPrinted>2021-11-30T11:47:00Z</cp:lastPrinted>
  <dcterms:modified xsi:type="dcterms:W3CDTF">2022-02-14T14:42:54Z</dcterms:modified>
  <cp:revision>54</cp:revision>
  <dc:subject/>
  <dc:title>ANEXO 30- ARTICULO 5 INCISO C </dc:title>
</cp:coreProperties>
</file>