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1</w:t>
        <w:tab/>
        <w:tab/>
        <w:tab/>
        <w:tab/>
        <w:tab/>
        <w:tab/>
        <w:t>TRIMESTRE: 4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Tanto en las partidas 41101 como en la 41102, se ha producido un déficit durante el 4to trimestre de 202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Se informa que al finalizar el 4to trimestre de 2021, se ha producido un déficit en la partida 41201, el  cual se compensa con las economías de los primeros 3 trimestres del añ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finalizar el 4to trimestre de 2021, se ha producido un déficit en la partida, el cual se compensa con las economías presupuestarias producidas durante el 1er y 3er trimestre de 2021 en la partida 4130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Durante el 4to trimestre de 2021, se ha producido un déficit presupuestario en esta partida, el cual se compensa con las economías presupuestarias producidas durante el 1er y 2do trimestre de 2021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Durante el 4to trimestre 2021, se ha imputado a un mayor  ritmo a lo esperado en lo que respecta a la partida de juicios, debido que se reforzó la partida presupuestaria desde el Ministerio de Hacienda y Finanzas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nuevamente un déficit presupuestario durante el 4to  trimestre de 202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/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La diferencia entre lo programado y ejecutado en el 4to trimestre 2021 es un déficit presupuestario, debido a que el alquiler de septiembre se liquidó durante los primeros días de octubre, por lo que se compensa con la economía presupuestaria del 3er trimestre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produjo un déficit en la partida, dado que se concluyeron las adquisiciones de bienes de capital que se habían iniciado. Además se recibió un refuerzo presupuestario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</cp:lastModifiedBy>
  <cp:lastPrinted>2022-02-14T11:09:00Z</cp:lastPrinted>
  <dcterms:modified xsi:type="dcterms:W3CDTF">2022-02-14T14:29:00Z</dcterms:modified>
  <cp:revision>34</cp:revision>
  <dc:subject/>
  <dc:title>MENDOZA, 28 de Octubre de 2005</dc:title>
</cp:coreProperties>
</file>