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El regreso del personal de trabajo en forma presencial en sus puestos, ocasiona un aumento en estas erogaciones por lo que están sujetas a una mayor carga horaria en los desempeño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1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21-10-27T14:22:00Z</dcterms:modified>
  <cp:revision>31</cp:revision>
  <dc:subject/>
  <dc:title>ACUERDO Nº 3949</dc:title>
</cp:coreProperties>
</file>