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1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no se realizan ajustes por cuanto no existen diferencias para corregi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>Teniendo en cuenta que la carga de la Planificación financiera se realiza en relación al crédito votado y no se conocen los refuerzos presupuestarios que surgen con posterioridad, a la fecha del presente informe no es posible realizar ajustes a la planificación financie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se realizan ajustes por cuanto no existen diferencias para corregir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Los recursos figurativos se van  transfiriendo en la medida del devengamiento de los gastos por lo que no existen medidas correctivas que apli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007F90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9750</wp:posOffset>
              </wp:positionH>
              <wp:positionV relativeFrom="paragraph">
                <wp:posOffset>-452120</wp:posOffset>
              </wp:positionV>
              <wp:extent cx="409194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94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2020 – Año del Bicentenario del paso a la Inmortalidad del General Manuel Belgrano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pt;height:34.6pt;mso-wrap-distance-left:9.05pt;mso-wrap-distance-right:9.05pt;mso-wrap-distance-top:0pt;mso-wrap-distance-bottom:0pt;margin-top:-35.6pt;mso-position-vertical-relative:text;margin-left:14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2020 – Año del Bicentenario del paso a la Inmortalidad del General Manuel Belgrano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1015</wp:posOffset>
              </wp:positionH>
              <wp:positionV relativeFrom="paragraph">
                <wp:posOffset>394970</wp:posOffset>
              </wp:positionV>
              <wp:extent cx="6527800" cy="0"/>
              <wp:effectExtent l="0" t="5080" r="0" b="5080"/>
              <wp:wrapNone/>
              <wp:docPr id="3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45pt,31.1pt" to="474.5pt,31.1pt" ID="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ato;Calibri" w:ascii="Lato;Calibri" w:hAnsi="Lato;Calibri"/>
        <w:b/>
        <w:color w:val="007F90"/>
        <w:szCs w:val="24"/>
      </w:rPr>
      <w:t>Dirección de Responsabilidad Penal Juven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04:00Z</dcterms:created>
  <dc:creator>ecaterino</dc:creator>
  <dc:description/>
  <cp:keywords/>
  <dc:language>en-US</dc:language>
  <cp:lastModifiedBy>Elizabeth Caterino</cp:lastModifiedBy>
  <cp:lastPrinted>2015-12-28T13:54:00Z</cp:lastPrinted>
  <dcterms:modified xsi:type="dcterms:W3CDTF">2021-11-24T22:13:00Z</dcterms:modified>
  <cp:revision>14</cp:revision>
  <dc:subject/>
  <dc:title/>
</cp:coreProperties>
</file>