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1</w:t>
        <w:tab/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21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 los refuerzo necesarios, a tal efecto se ha remitido una proyección de gastos estimados que permitan identificar desvíos a lo programado a fin de reclamar los faltantes con las variaciones que pudieran surgir por los cambios económicos ocurridos, y en el que falta analizar el impacto del Covid-19 y que fuera remitido a la Dirección de Administración en Marzo, Mayo, Julio, Agosto, Setiembre, Octubre y Noviembre en base al recalculo que fue remitido en Julio de 2021.  Se logra en las clasificaciones de bienes y servicios bajar el ritmo de gasto al mes de Setiembre inclusive.  Se obtiene un refuerzo de $ 40 millones en este tercer trimestre en bienes y servicios y prestaciones person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05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21-11-26T13:11:00Z</dcterms:modified>
  <cp:revision>3</cp:revision>
  <dc:subject/>
  <dc:title/>
</cp:coreProperties>
</file>