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9" w:color="000000"/>
      </w:pBdr>
      <w:rPr/>
    </w:pPr>
    <w:r>
      <w:rPr/>
      <w:t xml:space="preserve">Tribunal de Cuentas de la Provincia de Mendoza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</w:rPr>
    </w:pPr>
    <w:r>
      <w:rPr>
        <w:sz w:val="22"/>
      </w:rPr>
      <w:t>30:  INFORMES ESCRITOS</w:t>
    </w:r>
  </w:p>
  <w:p>
    <w:pPr>
      <w:pStyle w:val="Subtitle"/>
      <w:rPr>
        <w:sz w:val="22"/>
        <w:szCs w:val="16"/>
      </w:rPr>
    </w:pPr>
    <w:r>
      <w:rPr>
        <w:sz w:val="22"/>
        <w:szCs w:val="16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trHeight w:val="611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PARTICION/ORGANISMO:   HOSPITAL HUMBERTO NOTTI</w:t>
          </w:r>
        </w:p>
      </w:tc>
    </w:tr>
    <w:tr>
      <w:trPr>
        <w:trHeight w:val="522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OMENCLADOR:  2 – 08 - 02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JERCICIO  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053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FERENCIA:  ART 5 INC C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jc w:val="both"/>
            <w:rPr/>
          </w:pPr>
          <w:r>
            <w:rPr>
              <w:rFonts w:cs="Arial" w:ascii="Arial" w:hAnsi="Arial"/>
              <w:sz w:val="20"/>
              <w:szCs w:val="20"/>
            </w:rPr>
            <w:t xml:space="preserve">Del análisis del tercer trimestre se puede ver en el anexo 4 que con respecto a los GASTOS CORRIENTES se continua con un déficit el cual ya ha sido informado, desde el Ministerio de Hacienda se cargo un refuerzo presupuestario de $ 120.000.000,00 en las partidas de Bienes y Servicios Corrientes, se está esperando un nuevo refuerzo ya solicitando para el último trimestre del año. También se han cargado refuerzos en Bienes y Servicios por la mayor recaudación del Fin 18 y Fin 230 </w:t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n cuanto a los GASTOS DE CAPITAL en el trimestre se realizó la carga de un refuerzo en el Fin 230 y 18 por mayor recaudación.</w:t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n cuanto a la recaudación como se ve en el anexo 3, se esta dentro de lo proyectado a recaudar trimestralmente.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9:20:00Z</dcterms:created>
  <dc:creator>Tribunal de Cuentas</dc:creator>
  <dc:description/>
  <cp:keywords>FO-ARE-IE-01</cp:keywords>
  <dc:language>en-US</dc:language>
  <cp:lastModifiedBy>Diana Brebbia</cp:lastModifiedBy>
  <cp:lastPrinted>2021-11-29T16:19:00Z</cp:lastPrinted>
  <dcterms:modified xsi:type="dcterms:W3CDTF">2021-11-29T19:20:00Z</dcterms:modified>
  <cp:revision>2</cp:revision>
  <dc:subject>Ley de Responsabilidad Fiscal</dc:subject>
  <dc:title>Informes Escritos</dc:title>
</cp:coreProperties>
</file>