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RECURSOS PROGRAMADOS  Y LOS EJECUTADOS ASCIENDE A LA SUMA DE  $ 857.497,67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 AUMENTO   DEL 19,76 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GASTOS CORRIENTES PROGRAMADOS Y LOS EJECUTADOS ASCIENDE A LA SUMA DE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93.798.069,14 </w:t>
      </w:r>
      <w:r>
        <w:rPr>
          <w:rFonts w:cs="Times New Roman" w:ascii="Times New Roman" w:hAnsi="Times New Roman"/>
          <w:sz w:val="16"/>
          <w:szCs w:val="16"/>
          <w:lang w:val="es-ES_tradnl"/>
        </w:rPr>
        <w:t>LO QUE IMPLICA UN AUMENTO DEL 50,59 % DEL EJECUTADO CON RESPECTO AL PROGRAMADO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LA DIFERENCIA  ASCIENDEN A 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690.799,57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IGNIFICANDO  UN AUMENTO  DEL 100% EN EL TRIMESTRE DEL EJECUTADO CON RELACION AL PROGRAMADO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82.756.884,82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UN AUMENTO  DEL 45,44%  EN EL TRIMESTR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1-11-26T16:26:00Z</dcterms:modified>
  <cp:revision>13</cp:revision>
  <dc:subject/>
  <dc:title>ACUERDO Nº 3949</dc:title>
</cp:coreProperties>
</file>