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1</w:t>
        <w:tab/>
        <w:tab/>
        <w:tab/>
        <w:t>TRIMESTRE: TERCER.</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126.71% este incremento esta dado principalmente por una mayor cantidad de transferencias de la Superintendencia de Servicios de Salud, verificándose que los expediente remitidos a su cobro vía debito directo se encuentran remitidos en tiempo y forma existiendo una demora en el proceso de liquidación y pago desde la Superintendencia.  Se observa una mejoría en relación al Ejercicio 2020 con una variación positiva en igual periodo del 117,39%.</w:t>
      </w:r>
    </w:p>
    <w:p>
      <w:pPr>
        <w:pStyle w:val="Normal"/>
        <w:jc w:val="both"/>
        <w:rPr>
          <w:b/>
          <w:b/>
        </w:rPr>
      </w:pPr>
      <w:r>
        <w:rPr>
          <w:b/>
        </w:rPr>
        <w:t>GASTOS CORRIENTES</w:t>
      </w:r>
    </w:p>
    <w:p>
      <w:pPr>
        <w:pStyle w:val="Normal"/>
        <w:jc w:val="both"/>
        <w:rPr/>
      </w:pPr>
      <w:r>
        <w:rPr/>
        <w:t>La partida de personal, de prestaciones indispensables y de locaciones encuentra un +70%, +93% y en +72% respectivamente a lo programado, en el primero debido principalmente al impacto de los incrementos realizados por paritarias y pases a planta programados establecidos por paritaria firmada en el año 2020.  En el segundo caso fundamentalmente por incrementos otorgados, ya que durante el 2020 no fueron otorgados incrementos de valores. Y en relación a locaciones su incidencia ha sido por altas de contratos de locación de servicios autorizados e incremento otorgados.</w:t>
      </w:r>
    </w:p>
    <w:p>
      <w:pPr>
        <w:pStyle w:val="Normal"/>
        <w:jc w:val="both"/>
        <w:rPr/>
      </w:pPr>
      <w:r>
        <w:rPr/>
        <w:t xml:space="preserve">Lo ejecutado en la clasificación económica 41201 y 41301 es un +71,77% a lo programado (+108% y 2% respectivamente).  La incidencia fundamental en bienes es el alto incremento en cantidades de insumos principalmente vinculados con COVID-19 y el incremento generalizado precios efecto de la inflación siendo mucho mayor al promedio la de los insumos relacionados con la pandemia.  En relación a servicios, aunque se ve una diferencia pequeña con lo programado, esto no refleja la realidad ya que la incidencia debería haber sido mayor por no haber completado el devengamiento de servicios de alto coste como la limpieza, a la fecha de corte de este informe y el reconocimiento de mayores costos establecido en los pliegos licitatorios por no contar a la fecha con el crédito necesario. </w:t>
      </w:r>
    </w:p>
    <w:p>
      <w:pPr>
        <w:pStyle w:val="Normal"/>
        <w:jc w:val="both"/>
        <w:rPr>
          <w:b/>
          <w:b/>
        </w:rPr>
      </w:pPr>
      <w:r>
        <w:rPr>
          <w:b/>
        </w:rPr>
        <w:t>GASTOS DE CAPITAL</w:t>
      </w:r>
    </w:p>
    <w:p>
      <w:pPr>
        <w:pStyle w:val="Normal"/>
        <w:jc w:val="both"/>
        <w:rPr/>
      </w:pPr>
      <w:r>
        <w:rPr/>
        <w:t>Se compra bienes de capital con financiamiento nacional “Plan Sumar” en lo mínimo e imprescindible a los efectos de ir paliando los requerimientos necesarios por Covid-19.  El mayor incremento está fundamentado en la mayor recaudación realizada hasta la fecha.</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1-11-26T13:04:00Z</dcterms:modified>
  <cp:revision>15</cp:revision>
  <dc:subject/>
  <dc:title/>
</cp:coreProperties>
</file>