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/>
      </w:pPr>
      <w:r>
        <w:rPr>
          <w:rFonts w:cs="Arial" w:ascii="Arial" w:hAnsi="Arial"/>
          <w:b/>
        </w:rPr>
        <w:t>3º TRIMESTRE 2021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En el tercer trimestre del ejercicio 2021 se observa una  sobre-ejecución en todas las partidas corrientes como la de capital. Se debe a que se han devengado gastos que correspondían a los trimestres anteriores. En lo que respecta a la partida de personal se debe al incremento salarial otorgado por el Gobierno en paritaria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284" w:right="-19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37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1-11-12T16:13:00Z</dcterms:modified>
  <cp:revision>5</cp:revision>
  <dc:subject/>
  <dc:title/>
</cp:coreProperties>
</file>