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3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Tanto en las partidas 41101 como en la 41102, se ha producido un déficit durante el 3er trimestre de 202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informa que al finalizar el 3er trimestre de 2021, se ha producido nuevamente una economía presupuestaria en la partida 41201, dado que las compras del tercer trimestre se redujeron a lo básico para el funcionamient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finalizar el 3er trimestre de 2021, se ha producido una economía presupuestaria en la partida 41301, ya que los servicios del tercer trimestre se redujeron a lo básico para el funcionamient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Durante el 3er trimestre de 2021, se ha producido un déficit presupuestario en esta partida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Durante el tercer trimestre 2021, se ha imputado a un mayor  ritmo a lo esperado en lo que respecta a la partida de juicios, compensando así lo ocurrido durante el primer trimestre del añ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nuevamente un déficit presupuestario durante el tercer  trimestre de 202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La diferencia entre lo programado y ejecutado en el tercer trimestre 2021 es una economía presupuestaria, debido a que según lo estipulado en el contrato de locación, se le han deducido del canon el importe de las tasas sobre la propiedad raíz de la Municipalidad de la Ciudad</w:t>
      </w:r>
    </w:p>
    <w:p>
      <w:pPr>
        <w:pStyle w:val="Sangra2detindependiente1"/>
        <w:ind w:hanging="0"/>
        <w:rPr/>
      </w:pPr>
      <w:r>
        <w:rPr>
          <w:sz w:val="24"/>
          <w:szCs w:val="24"/>
        </w:rPr>
        <w:t>de Mendoza correspondientes al 3er trimestre del año y a que el alquiler de septiembre se liquidó los primeros días de octubre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produjo un déficit en la partida, dado que se iniciaron las adquisiciones de bienes de capital que se habían postergado durante el primer trimestre del año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1-11-11T14:38:00Z</dcterms:modified>
  <cp:revision>28</cp:revision>
  <dc:subject/>
  <dc:title>MENDOZA, 28 de Octubre de 2005</dc:title>
</cp:coreProperties>
</file>