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1.-</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1-08-30T13:21:00Z</dcterms:modified>
  <cp:revision>8</cp:revision>
  <dc:subject/>
  <dc:title>11 de abril de 2006</dc:title>
</cp:coreProperties>
</file>