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1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 mantienen las acciones determinadas oportunamente para seguir obteniendo recursos financieros acorde a la recuperación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nte la situación frente a las obligaciones contraídas, se sigue manteniendo una controlada y cauta designación de los gas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Atentos a las acciones tomadas en el avance y control de la pandemia por Covid-19, se determinarán las acciones a seguir para volver a tener los recursos neces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Se mantiene la adecuación de los recursos correspondientes, en conjunto con la reactivación de las obras en curso, en la medida que el aislamiento impuesto lo perm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 caída en la recaudación, que afectaron en forma directa las remesas que llegan a la Repartición, seguirán sujetas al avance de la economí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1 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1-08-11T13:08:00Z</dcterms:modified>
  <cp:revision>51</cp:revision>
  <dc:subject/>
  <dc:title>ACUERDO Nº 3949</dc:title>
</cp:coreProperties>
</file>