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 se debe a que comenzamos a recibir pagos de la Superintendencia de Servicios de Salud, y demás Obra Sociales que realizan pagos directamente, lo que ha permitido ingresar más del doble de los recursos considerados en la programación financiera realizada al aprobar el presupuesto 2021 a través de la ley 9278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es significativa, y se debe, al cambio en el ritmo de gasto que autorizaron desde el Ministerio de Hacienda en el segundo trimestre y al refuerzo presupuestario recibi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se ejecutó en el presente trimestre lo programado para el primer y segundo trimestre, considerando que se obtuvieron los recursos y el ritmo de gasto permitió  ejecutar el presupuest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ado en el segundo párrafo, ya que el refuerzo recibido y el cambio de ritmo en el segundo trimestre permitieron un devengamiento superior al programdo y por lo tanto el pedido de remesa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1-08-24T11:58:00Z</dcterms:modified>
  <cp:revision>175</cp:revision>
  <dc:subject>Ley de Responsabilidad Fiscal</dc:subject>
  <dc:title>Informes Escritos</dc:title>
</cp:coreProperties>
</file>