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EXO 30- ARTICULO 5 INCISO C </w:t>
      </w:r>
    </w:p>
    <w:p>
      <w:pPr>
        <w:pStyle w:val="Ttulo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NCUMPLIMIENTO DE LAS METAS ANEXO 4</w:t>
      </w:r>
    </w:p>
    <w:p>
      <w:pPr>
        <w:pStyle w:val="Ttulo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spital Malargüe</w:t>
      </w:r>
    </w:p>
    <w:p>
      <w:pPr>
        <w:pStyle w:val="Ttulo"/>
        <w:jc w:val="left"/>
        <w:rPr/>
      </w:pPr>
      <w:r>
        <w:rPr>
          <w:rFonts w:cs="Arial" w:ascii="Arial" w:hAnsi="Arial"/>
          <w:sz w:val="24"/>
        </w:rPr>
        <w:t>2er  trimestre de 2021.</w:t>
      </w:r>
    </w:p>
    <w:p>
      <w:pPr>
        <w:pStyle w:val="Ttul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GASTOS CORRIENTES</w:t>
      </w:r>
    </w:p>
    <w:p>
      <w:pPr>
        <w:pStyle w:val="Ttulo"/>
        <w:jc w:val="both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La ejecución de gastos corrientes correspondiente al 2º trimestre 2021 fue de $ 144.599.736,92 siendo lo programado para el mismo período de $ 92.062.907,25  por lo que  hay  diferencia de $ 52.536.829,67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FIGURATIV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Los recursos programados correspondientes al 2° trimestre de 2021, fueron de $ 89.367.996,25 y se recaudaron  $ 131.222.028,55 por lo que  hay diferencia de $ 41.854.032,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ASTOS DE CAPIT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El gasto de capital programado  para el 2º trimestre 2021  es  de $ 300.000,00 siendo la ejecución final del período de $ 64.176,80  por lo que  hay una  diferencia de $ 235.823,2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CORRI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tulo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 xml:space="preserve">La programación de los recursos es de $ 0,00 siendo lo efectivamente recaudado de $ 1.422.240,80 por lo que existe una diferencia de $ 1.422.240,80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Ttulo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b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jc w:val="center"/>
    </w:pPr>
    <w:rPr>
      <w:b/>
      <w:lang w:val="es-ES_tradnl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18:00Z</dcterms:created>
  <dc:creator>ADMINISTRACION</dc:creator>
  <dc:description/>
  <dc:language>en-US</dc:language>
  <cp:lastModifiedBy/>
  <cp:lastPrinted>2019-12-12T09:58:00Z</cp:lastPrinted>
  <dcterms:modified xsi:type="dcterms:W3CDTF">2021-08-25T16:23:22Z</dcterms:modified>
  <cp:revision>52</cp:revision>
  <dc:subject/>
  <dc:title>ANEXO 30- ARTICULO 5 INCISO C </dc:title>
</cp:coreProperties>
</file>