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17.018.800,31 más que lo programado debido a altas y bajas que se produjeron en el trimestre y que el presupuesto no contempla la Resolución 504-20 de la H. Cámara de Senadores que forma parte de la Ley de Presupuesto 9278 y cuyos valores son superiores a los cargados en SIDI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9.163.361,92 más que lo programado por licitaciones que se concretaron en el trimestre. Se compensa con la economía del trimestre anteri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e ha erogado $ 117.178,00 más que lo programado debido a que en la ley de presupuesto no se le dió saldo a la partida presupuestaria ya que no fue tenida en cuenta la Resolución 504-20 de la H. Cámara de Senadores que forma parte de la Ley de Presupuesto 9278. En el trimestre se efectuaron transferencias de partidas para darle saldo a la cuenta de Bienes de Capit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1.375.046,57 más que lo programado por amortización de deuda del ejercicio 2020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Lali</cp:lastModifiedBy>
  <cp:lastPrinted>2021-08-23T11:49:00Z</cp:lastPrinted>
  <dcterms:modified xsi:type="dcterms:W3CDTF">2021-08-23T14:49:00Z</dcterms:modified>
  <cp:revision>62</cp:revision>
  <dc:subject>Ley de Responsabilidad Fiscal</dc:subject>
  <dc:title>Informes Escritos</dc:title>
</cp:coreProperties>
</file>