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/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/>
      </w:pPr>
      <w:r>
        <w:rPr>
          <w:rFonts w:cs="Arial" w:ascii="Arial" w:hAnsi="Arial"/>
          <w:b/>
        </w:rPr>
        <w:t>2º TRIMESTRE 2021</w:t>
      </w:r>
    </w:p>
    <w:p>
      <w:pPr>
        <w:pStyle w:val="TextBodyIndent"/>
        <w:ind w:left="283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En el segundo trimestre del ejercicio 2021 se observa una sub-ejecución en las partidas de personal, servicios generales y bienes de capital. Y una sobre-ejecución en las partidas de bienes corrientes y transferencias de erogaciones corrientes.                                     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La sub-ejecución de la partida de personal se debe a los retiros del personal policial y a que no ha habido incremento salarial alguno. Con respecto a los servicios generales y bienes de capital se debe a demoras en el proceso de contratación y adquisición de los mism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La sobre-ejecución en bienes corrientes y transferencias de erogaciones corrientes se deben a que se han devengado gastos que correspondían al primer trimestre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5:37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1-08-12T16:39:00Z</dcterms:modified>
  <cp:revision>3</cp:revision>
  <dc:subject/>
  <dc:title/>
</cp:coreProperties>
</file>