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278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 y se realizaron las gestiones administrativas necesarias para acelerar los procesos licitatorios iniciados en el periodo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 de 2021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1-05-13T14:18:00Z</dcterms:modified>
  <cp:revision>72</cp:revision>
  <dc:subject/>
  <dc:title>ACUERDO Nº 3949</dc:title>
</cp:coreProperties>
</file>