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1º Trimestre 2021</w:t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rt. 5 inc. d</w:t>
      </w:r>
    </w:p>
    <w:p>
      <w:pPr>
        <w:pStyle w:val="Normal"/>
        <w:jc w:val="righ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Ex -2021-2955400-GDEMZA-SCP_DGADM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. LISANDRO NIERI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vista de los desvíos observados se informa sobre las medidas correctivas a adoptar:</w:t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por tratarse de recaudación de multas (Dirección de Defensa al Consumidor, Subsecretaría de Trabajo y de recursos afectados provinciales; no existen medidas concretas, a las ya adoptadas,  que se puedan tomar. </w:t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>: En vista que la sobre-ejecución registrada respecto a la programada (1,92 %) es de poco valor se tomarán las medidas pertinentes a fin de compensar esta desviación en el segundo trimestr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>: Atento que la desviación registrada se debe fundamentalmente a las demoras de ANSES en la tramitación de jubilaciones del personal policial, esta Jurisdicción se encuentra haciendo gestiones ante el organismo nacional a fin de agilizar la tramitación pertinent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5:08:00Z</dcterms:created>
  <dc:creator>Admin</dc:creator>
  <dc:description/>
  <dc:language>en-US</dc:language>
  <cp:lastModifiedBy>aferrari</cp:lastModifiedBy>
  <cp:lastPrinted>2018-02-23T08:57:00Z</cp:lastPrinted>
  <dcterms:modified xsi:type="dcterms:W3CDTF">2021-05-19T15:08:00Z</dcterms:modified>
  <cp:revision>2</cp:revision>
  <dc:subject/>
  <dc:title>REF: expte N° 924-G-2010-00020</dc:title>
</cp:coreProperties>
</file>