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CORRECTIVAS PARA SUBSANAR DESVÍOS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º TRIMESTRE 2021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3" w:firstLine="28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respecto a la sub-ejecución en las partidas de servicios generales, bienes de capital y servicios públicos se corregirán en los próximos trimestres con el avance de las contrataciones y la liberación de partidas y ritmo del gasto por parte del Ministerio de Hacienda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83" w:firstLine="2832"/>
        <w:jc w:val="both"/>
        <w:rPr>
          <w:rFonts w:ascii="Arial" w:hAnsi="Arial" w:cs="Arial"/>
        </w:rPr>
      </w:pPr>
      <w:r>
        <w:rPr>
          <w:rFonts w:cs="Arial" w:ascii="Arial" w:hAnsi="Arial"/>
        </w:rPr>
        <w:t>Cabe aclarar que las partidas sobre-ejecutadas de personal y locaciones de servicio serán cubiertas al final del ejercicio por Ministerio de Hacien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2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o anteriormente descripto es cuanto se puede informar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5:38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1-05-06T15:38:00Z</dcterms:modified>
  <cp:revision>2</cp:revision>
  <dc:subject/>
  <dc:title/>
</cp:coreProperties>
</file>