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l análisis del PRIMER trimestre se puede ver en el anexo 4 que con respecto a los GASTOS CORRIENTES y a los GASTOS DE CAPITAL se esta dentro de los parámetros programados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a recaudación: como se ve en el anexo 3 en el primer trimestre, en el Fin 230 se ha recaudado el 63 % del votado y en el Fin 18 el 71 % del votado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5:39:00Z</dcterms:created>
  <dc:creator>Tribunal de Cuentas</dc:creator>
  <dc:description/>
  <cp:keywords>FO-ARE-IE-01</cp:keywords>
  <dc:language>en-US</dc:language>
  <cp:lastModifiedBy>Diana Brebbia</cp:lastModifiedBy>
  <cp:lastPrinted>2021-05-28T12:38:00Z</cp:lastPrinted>
  <dcterms:modified xsi:type="dcterms:W3CDTF">2021-05-28T15:39:00Z</dcterms:modified>
  <cp:revision>2</cp:revision>
  <dc:subject>Ley de Responsabilidad Fiscal</dc:subject>
  <dc:title>Informes Escritos</dc:title>
</cp:coreProperties>
</file>