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C </w:t>
      </w:r>
    </w:p>
    <w:p>
      <w:pPr>
        <w:pStyle w:val="Ttulo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UMPLIMIENTO DE LAS METAS ANEXO 4</w:t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 Malargüe</w:t>
      </w:r>
    </w:p>
    <w:p>
      <w:pPr>
        <w:pStyle w:val="Ttulo"/>
        <w:jc w:val="left"/>
        <w:rPr/>
      </w:pPr>
      <w:r>
        <w:rPr>
          <w:rFonts w:cs="Arial" w:ascii="Arial" w:hAnsi="Arial"/>
          <w:sz w:val="24"/>
        </w:rPr>
        <w:t>1er  trimestre de 2021.</w:t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ejecución de gastos corrientes correspondiente al 1º trimestre 2021 fue de $ 84.256.678,94 siendo lo programado para el mismo período de $ 92.062.907,25  por lo que  hay  diferencia de $ 7.806.228,31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1° trimestre de 2021, fueron de $ 89.367.996,25 y se recaudaron  $ 70.922.420,65 por lo que  hay diferencia de $ 18.445.575,6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 para el 1º trimestre 2021  es  de $ 300.000,00 siendo la ejecución final del período de $ 22.872,67  por lo que  hay una  diferencia de $ 277.127,3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 programación de los recursos es de $ 0,00 siendo lo efectivamente recaudado de $ 2.404.923,50 por lo que existe una diferencia de $ 2.404.923,50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tulo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lang w:val="es-ES_tradn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dc:language>en-US</dc:language>
  <cp:lastModifiedBy/>
  <cp:lastPrinted>2019-12-12T09:58:00Z</cp:lastPrinted>
  <dcterms:modified xsi:type="dcterms:W3CDTF">2021-05-28T16:36:11Z</dcterms:modified>
  <cp:revision>51</cp:revision>
  <dc:subject/>
  <dc:title>ANEXO 30- ARTICULO 5 INCISO C </dc:title>
</cp:coreProperties>
</file>