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Recursos corrientes: Se ha ejecutado más de lo proyectado, en un monto de $ 1.641.025,40.  Esto se debe a que se ha procedido al cobro de Obras Sociales a través de la SSS, por encima de lo proyectado. Además se ha cobrado por el plan sumar una suma de $ 1.140.000 extras por facturación COVID 19, que no había sido tenida en cuenta al proyectar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En lo que hace a gastos, se ha ejecutado por encima de lo proyectado. Esto se debe fundamentalmente al gasto que demanda la atención de pacientes COVID 19 y los elementos de protección e los empleados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Gastos de capital: respecto a los gastos de capital, durante el trimestre se ejecutó muy por debajo de lo proyectado $ 387.000, debido a que aún no se efectúan las licitaciones para compra de aparatología.-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ia</cp:lastModifiedBy>
  <cp:lastPrinted>2018-02-22T10:29:00Z</cp:lastPrinted>
  <dcterms:modified xsi:type="dcterms:W3CDTF">2021-05-29T16:05:00Z</dcterms:modified>
  <cp:revision>79</cp:revision>
  <dc:subject>Ley de Responsabilidad Fiscal</dc:subject>
  <dc:title>Informes Escritos</dc:title>
</cp:coreProperties>
</file>