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5.858.522,99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135.05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14.990.763,10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A DISMINUCION  DEL 8.08 % DEL EJECUTADO CON RESPECTO AL PROGRAMAD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3.880.151,47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A DISMINUCION  DEL 90.23 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44.265.367,84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A  DISMINUCION  DEL 24.30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1-05-21T16:45:00Z</dcterms:modified>
  <cp:revision>10</cp:revision>
  <dc:subject/>
  <dc:title>ACUERDO Nº 3949</dc:title>
</cp:coreProperties>
</file>