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NEXO 30: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iferencia responde a una mayor recaudación obtenida en el trimest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 considerando  el ritmo del gasto y el cumplimiento de los procedimientos de licitación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autorizaciones otorgadas en el marco del Decreto Nº 1785/2020, la naturaleza del gasto que nos ocupa y la Ley Nº  9320 de prórroga de Emergencia Sanitaria de la Provincia de Mendo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 xml:space="preserve">: No se prevén recursos conceptualizados según este ítems para los organismos centralizados dependiente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ferencia corresponde a la registración de remanentes en la cuenta 7460000230 y 7460000324 para el CUC 42 como puede advertirse en el Anexo 3 para el Carácter 1 de la Jurisdicción 08 del Ministerio de Salud, Desarrollo Social y Dep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y 2 bis para el Carácter 1 08 de la Jurisdicción Ministerio de Salud, Desarrollo Social y Deport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mayo de 2021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Usuario de Windows</cp:lastModifiedBy>
  <cp:lastPrinted>2020-11-12T10:05:00Z</cp:lastPrinted>
  <dcterms:modified xsi:type="dcterms:W3CDTF">2021-05-13T14:19:00Z</dcterms:modified>
  <cp:revision>81</cp:revision>
  <dc:subject/>
  <dc:title>ACUERDO Nº 3949</dc:title>
</cp:coreProperties>
</file>