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2.404.160,69 más que lo programado debido a altas y bajas que se produjeron en el trimestre y a que el Aguinaldo no ha sido abonado en el mes de Diciembre 2020 por decisiones del Gobierno y la situación de emergencia que estamos atravesan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in diferenci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in diferencia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Deuda de Ejercicios Anteriores:</w:t>
      </w:r>
      <w:r>
        <w:rPr/>
        <w:t xml:space="preserve"> </w:t>
      </w:r>
      <w:r>
        <w:rPr>
          <w:rFonts w:cs="Microsoft Sans Serif" w:ascii="Verdana" w:hAnsi="Verdana"/>
          <w:sz w:val="20"/>
        </w:rPr>
        <w:t>se ha cancelado deuda a los proveedores por $1.040.429,03 más que lo programado por amortización de deuda del ejercicio 2020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ó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21-05-14T13:32:00Z</cp:lastPrinted>
  <dcterms:modified xsi:type="dcterms:W3CDTF">2021-05-14T16:32:00Z</dcterms:modified>
  <cp:revision>58</cp:revision>
  <dc:subject>Ley de Responsabilidad Fiscal</dc:subject>
  <dc:title>Informes Escritos</dc:title>
</cp:coreProperties>
</file>