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6.243.927,13 más que lo programado debido a altas y bajas que se produjeron en el trimestre y a que el Aguinaldo no ha sido abonado en el mes de Diciembre 2020 por decisiones del Gobierno y la situació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4.256.846,28 menos que lo programado por licitaciones que, finalizado el trimestre,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2.578.373,49 más que lo programado por amortización de deuda del ejercicio 2020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21-05-14T10:50:00Z</cp:lastPrinted>
  <dcterms:modified xsi:type="dcterms:W3CDTF">2021-05-14T13:50:00Z</dcterms:modified>
  <cp:revision>60</cp:revision>
  <dc:subject>Ley de Responsabilidad Fiscal</dc:subject>
  <dc:title>Informes Escritos</dc:title>
</cp:coreProperties>
</file>