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  <w:t>INFORME MEDIDAS CORRECTIVAS DESVÍO DE METAS PROGRAMACIÓN FINANCIERA (ANEXO IV).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- Se solicitaron refuerzos presupuestarios a fin de imputar gastos que se encontraban pendientes, principalmente para las partidas de bienes corrientes y servicios, además se solicitó modificación en la distribución del crédito entre partidas presupuestarias. Se solicitaron modificaciones presupuestarias para poder realizar gastos de capit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  <w:tab w:val="left" w:pos="3105" w:leader="none"/>
        </w:tabs>
        <w:rPr>
          <w:lang w:val="es-ES_tradnl"/>
        </w:rPr>
      </w:pPr>
      <w:r>
        <w:rPr>
          <w:lang w:val="es-ES_tradnl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/>
            <w:t xml:space="preserve"> </w:t>
          </w:r>
          <w:r>
            <w:rPr>
              <w:rFonts w:cs="Arial" w:ascii="Arial" w:hAnsi="Arial"/>
              <w:sz w:val="16"/>
              <w:szCs w:val="16"/>
            </w:rPr>
            <w:t>“HOSPITAL ESCUELA DE SALUD MENTAL DR. CARLOS PEREYRA”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EJERCICIO 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INFORME MEDIDAS CORRECTIVAS DESVÍO  DE METAS PROGRAMACIÓN FINANCIER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1:17:00Z</dcterms:created>
  <dc:creator>Tribunal de Cuentas</dc:creator>
  <dc:description/>
  <cp:keywords>FO-ARE-IE-01</cp:keywords>
  <dc:language>en-US</dc:language>
  <cp:lastModifiedBy>contaduria</cp:lastModifiedBy>
  <cp:lastPrinted>2021-02-24T08:17:00Z</cp:lastPrinted>
  <dcterms:modified xsi:type="dcterms:W3CDTF">2021-02-24T11:18:00Z</dcterms:modified>
  <cp:revision>3</cp:revision>
  <dc:subject>Ley de Responsabilidad Fiscal</dc:subject>
  <dc:title>Informes Escritos</dc:title>
</cp:coreProperties>
</file>