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 superó la recaudación programada para el trimestre en curso y se realizaron las gestiones administrativas necesarias para su incorporación a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 a la situación presupuestaria, financiera  y sanitaria de la 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 Administración Central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 medidas correctivas 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 medidas correctivas 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febrero  de 2021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 de Windows</cp:lastModifiedBy>
  <cp:lastPrinted>2019-05-07T09:39:00Z</cp:lastPrinted>
  <dcterms:modified xsi:type="dcterms:W3CDTF">2021-02-09T14:48:00Z</dcterms:modified>
  <cp:revision>66</cp:revision>
  <dc:subject/>
  <dc:title>ACUERDO Nº 3949</dc:title>
</cp:coreProperties>
</file>